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GHEA Grapalat" w:ascii="GHEA Grapalat" w:hAnsi="GHEA Grapalat"/>
          <w:b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 xml:space="preserve">«Վ. Ա. Ֆանարջյանի անվան ուռուցքաբանության ազգային կենտրոն» ՓԲԸ-ն ստորև ներկայացնում է իր կարիքների համար բժշկական սարքավորումների, գործիքների և պարագաների ձեռքբերման նպատակով կազմակերպված ՈՒԱԿ-ԳՀԱՊՁԲ-21/15 ծածկագրով գնման ընթացակարգի արդյունքում 2020 թվականի դեկտեմբերի 21-ին կնքված N ՈՒԱԿ-ԳՀԱՊՁԲ-21/15-1, NՈՒԱԿ-ԳՀԱՊՁԲ-21/15-2, N ՈՒԱԿ-ԳՀԱՊՁԲ-21/15-3, N ՈՒԱԿ-ԳՀԱՊՁԲ-21/15-4, N ՈՒԱԿ-ԳՀԱՊՁԲ-21/15-5, N ՈՒԱԿ-ԳՀԱՊՁԲ-21/15-6, N ՈՒԱԿ-ԳՀԱՊՁԲ-21/15-7, N ՈՒԱԿ-ԳՀԱՊՁԲ-21/15-8, N ՈՒԱԿ-ԳՀԱՊՁԲ-21/15-9, N ՈՒԱԿ-ԳՀԱՊՁԲ-21/15-11, N ՈՒԱԿ-ԳՀԱՊՁԲ-21/15-12, N ՈՒԱԿ-ԳՀԱՊՁԲ-21/15-13, N ՈՒԱԿ-ԳՀԱՊՁԲ-21/15-14, N ՈՒԱԿ-ԳՀԱՊՁԲ-21/15-15, N ՈՒԱԿ-ԳՀԱՊՁԲ-21/15-15, N ՈՒԱԿ-ԳՀԱՊՁԲ-21/15-16, NՈՒԱԿ-ԳՀԱՊՁԲ-21/15-17, NՈՒԱԿ-ԳՀԱՊՁԲ-21/15-18 պայմանագրերում 2021 թվականի </w:t>
      </w:r>
      <w:r>
        <w:rPr>
          <w:rFonts w:cs="Sylfaen" w:ascii="GHEA Grapalat" w:hAnsi="GHEA Grapalat"/>
          <w:sz w:val="22"/>
          <w:lang w:val="ru-RU"/>
        </w:rPr>
        <w:t>հունվարի</w:t>
      </w:r>
      <w:r>
        <w:rPr>
          <w:rFonts w:cs="Sylfaen" w:ascii="GHEA Grapalat" w:hAnsi="GHEA Grapalat"/>
          <w:sz w:val="22"/>
          <w:lang w:val="af-ZA"/>
        </w:rPr>
        <w:t xml:space="preserve"> 20-ին կատարված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տեղեկատվությունը և կատարված փոփոխությունը պարունակող`  երկկողմ հաստատված փաստաթղթի պատճենը</w:t>
      </w:r>
      <w:r>
        <w:rPr>
          <w:rFonts w:cs="Arial Armenian" w:ascii="GHEA Grapalat" w:hAnsi="GHEA Grapalat"/>
          <w:sz w:val="22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պատճառ.</w:t>
      </w:r>
      <w:r>
        <w:rPr>
          <w:rFonts w:cs="GHEA Grapalat" w:ascii="GHEA Grapalat" w:hAnsi="GHEA Grapalat"/>
          <w:i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af-ZA"/>
        </w:rPr>
        <w:t xml:space="preserve">թիվ </w:t>
      </w:r>
      <w:r>
        <w:rPr>
          <w:rFonts w:cs="Sylfaen" w:ascii="GHEA Grapalat" w:hAnsi="GHEA Grapalat"/>
          <w:sz w:val="22"/>
          <w:lang w:val="af-ZA"/>
        </w:rPr>
        <w:t>N ՈՒԱԿ-ԳՀԱՊՁԲ-21/15-1, NՈՒԱԿ-ԳՀԱՊՁԲ-21/15-2, N ՈՒԱԿ-ԳՀԱՊՁԲ-21/15-3, N ՈՒԱԿ-ԳՀԱՊՁԲ-21/15-4, N ՈՒԱԿ-ԳՀԱՊՁԲ-21/15-5, N ՈՒԱԿ-ԳՀԱՊՁԲ-21/15-6, N ՈՒԱԿ-ԳՀԱՊՁԲ-21/15-7, N ՈՒԱԿ-ԳՀԱՊՁԲ-21/15-8, N ՈՒԱԿ-ԳՀԱՊՁԲ-21/15-9, N ՈՒԱԿ-ԳՀԱՊՁԲ-21/15-11, N ՈՒԱԿ-ԳՀԱՊՁԲ-21/15-12, N ՈՒԱԿ-ԳՀԱՊՁԲ-21/15-13, N ՈՒԱԿ-ԳՀԱՊՁԲ-21/15-14, N ՈՒԱԿ-ԳՀԱՊՁԲ-21/15-15, N ՈՒԱԿ-ԳՀԱՊՁԲ-21/15-15, N ՈՒԱԿ-ԳՀԱՊՁԲ-21/15-16, NՈՒԱԿ-ԳՀԱՊՁԲ-21/15-17, NՈՒԱԿ-ԳՀԱՊՁԲ-21/15-18 պայմանագրերի 8.15 կետի համաձայն ֆինանսական միջոցներ նախատեսել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2"/>
          <w:lang w:val="af-ZA"/>
        </w:rPr>
        <w:t xml:space="preserve">. </w:t>
      </w:r>
      <w:r>
        <w:rPr>
          <w:rFonts w:cs="GHEA Grapalat" w:ascii="GHEA Grapalat" w:hAnsi="GHEA Grapalat"/>
          <w:sz w:val="22"/>
          <w:lang w:val="af-ZA"/>
        </w:rPr>
        <w:t xml:space="preserve">թիվ </w:t>
      </w:r>
      <w:r>
        <w:rPr>
          <w:rFonts w:cs="Sylfaen" w:ascii="GHEA Grapalat" w:hAnsi="GHEA Grapalat"/>
          <w:sz w:val="22"/>
          <w:lang w:val="af-ZA"/>
        </w:rPr>
        <w:t>N ՈՒԱԿ-ԳՀԱՊՁԲ-21/15-1, NՈՒԱԿ-ԳՀԱՊՁԲ-21/15-2, N ՈՒԱԿ-ԳՀԱՊՁԲ-21/15-3, N ՈՒԱԿ-ԳՀԱՊՁԲ-21/15-4, N ՈՒԱԿ-ԳՀԱՊՁԲ-21/15-5, N ՈՒԱԿ-ԳՀԱՊՁԲ-21/15-6, N ՈՒԱԿ-ԳՀԱՊՁԲ-21/15-7, N ՈՒԱԿ-ԳՀԱՊՁԲ-21/15-8, N ՈՒԱԿ-ԳՀԱՊՁԲ-21/15-9, N ՈՒԱԿ-ԳՀԱՊՁԲ-21/15-11, N ՈՒԱԿ-ԳՀԱՊՁԲ-21/15-12, N ՈՒԱԿ-ԳՀԱՊՁԲ-21/15-13, N ՈՒԱԿ-ԳՀԱՊՁԲ-21/15-14, N ՈՒԱԿ-ԳՀԱՊՁԲ-21/15-15, N ՈՒԱԿ-ԳՀԱՊՁԲ-21/15-15, N ՈՒԱԿ-ԳՀԱՊՁԲ-21/15-16, NՈՒԱԿ-ԳՀԱՊՁԲ-21/15-17, NՈՒԱԿ-ԳՀԱՊՁԲ-21/15-18 պայմանագրերի Հավելված 2-ով սահմանվել է վճարման ժամանակացույց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sz w:val="1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հիմնավորում.</w:t>
      </w:r>
      <w:r>
        <w:rPr>
          <w:rFonts w:cs="GHEA Grapalat" w:ascii="GHEA Grapalat" w:hAnsi="GHEA Grapalat"/>
          <w:sz w:val="22"/>
          <w:lang w:val="af-ZA"/>
        </w:rPr>
        <w:t xml:space="preserve"> ՀՀ կառավարության 2017 թվականի մայիսի 4-ի թիվ 526-Ն որոշմամբ հաստատված </w:t>
      </w:r>
      <w:r>
        <w:rPr>
          <w:rFonts w:cs="Sylfaen" w:ascii="GHEA Grapalat" w:hAnsi="GHEA Grapalat"/>
          <w:sz w:val="22"/>
          <w:lang w:val="af-ZA"/>
        </w:rPr>
        <w:t>«Գնումների գործընթացի կազմակերպման» կարգի 55-րդ կետ և թիվ ՈՒԱԿ-ԳՀԱՊՁԲ-21/1  պայմանագրի 8.5 ու 8.15 կետեր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Sylfaen" w:ascii="GHEA Grapalat" w:hAnsi="GHEA Grapalat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sz w:val="20"/>
          <w:u w:val="none"/>
          <w:lang w:val="af-ZA"/>
        </w:rPr>
        <w:t>` «Վ. Ա. Ֆանարջյանի անվան ուռուցքաբանության ազգային կենտրոն» ՓԲԸ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sz w:val="22"/>
          <w:lang w:val="ru-RU"/>
        </w:rPr>
        <w:t xml:space="preserve">ЗАО Национальный Центр онкологии имени В.А. Фанарджяна РА ниже представляет краткую информацию об изменениях, внесенных 21 декабря 2020 года в договоров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2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3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4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5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6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7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8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9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1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2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3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4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5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6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7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8 заключенный 20 январря 2021 года в результате процедуры закупки под кодом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2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3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4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5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6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7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8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9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1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2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3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4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5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6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7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8 организованной с целью приобретения </w:t>
      </w:r>
      <w:r>
        <w:rPr>
          <w:rFonts w:cs="GHEA Grapalat" w:ascii="GHEA Grapalat" w:hAnsi="GHEA Grapalat"/>
          <w:szCs w:val="22"/>
          <w:lang w:val="ru-RU"/>
        </w:rPr>
        <w:t xml:space="preserve">медицинское оборудование, инструменты и аксессуары </w:t>
      </w:r>
      <w:r>
        <w:rPr>
          <w:rFonts w:cs="GHEA Grapalat" w:ascii="GHEA Grapalat" w:hAnsi="GHEA Grapalat"/>
          <w:sz w:val="22"/>
          <w:lang w:val="ru-RU"/>
        </w:rPr>
        <w:t>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Причина возникновения измен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едусмотр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финансовых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редст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оответстви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унктом</w:t>
      </w:r>
      <w:r>
        <w:rPr>
          <w:rFonts w:cs="GHEA Grapalat" w:ascii="GHEA Grapalat" w:hAnsi="GHEA Grapalat"/>
          <w:sz w:val="22"/>
          <w:lang w:val="ru-RU"/>
        </w:rPr>
        <w:t xml:space="preserve"> 8.15 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 xml:space="preserve">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2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3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4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5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6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7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8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9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1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2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3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4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5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6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7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>-21/15-18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Описание измен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 договоре</w:t>
      </w:r>
      <w:r>
        <w:rPr>
          <w:rFonts w:cs="GHEA Grapalat" w:ascii="GHEA Grapalat" w:hAnsi="GHEA Grapalat"/>
          <w:sz w:val="22"/>
          <w:lang w:val="ru-RU"/>
        </w:rPr>
        <w:t xml:space="preserve">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2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3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4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5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6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7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8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9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1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2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3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4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5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6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7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5-18   </w:t>
      </w:r>
      <w:r>
        <w:rPr>
          <w:rFonts w:cs="GHEA Grapalat" w:ascii="GHEA Grapalat" w:hAnsi="GHEA Grapalat"/>
          <w:sz w:val="22"/>
          <w:lang w:val="ru-RU"/>
        </w:rPr>
        <w:t>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иложении</w:t>
      </w:r>
      <w:r>
        <w:rPr>
          <w:rFonts w:cs="GHEA Grapalat" w:ascii="GHEA Grapalat" w:hAnsi="GHEA Grapalat"/>
          <w:sz w:val="22"/>
          <w:lang w:val="ru-RU"/>
        </w:rPr>
        <w:t xml:space="preserve"> 2 </w:t>
      </w:r>
      <w:r>
        <w:rPr>
          <w:rFonts w:cs="GHEA Grapalat" w:ascii="GHEA Grapalat" w:hAnsi="GHEA Grapalat"/>
          <w:sz w:val="22"/>
          <w:lang w:val="ru-RU"/>
        </w:rPr>
        <w:t>установлен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график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платы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установлен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график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платы</w:t>
      </w:r>
      <w:r>
        <w:rPr>
          <w:rFonts w:cs="GHEA Grapalat" w:ascii="GHEA Grapalat" w:hAnsi="GHEA Grapalat"/>
          <w:sz w:val="22"/>
          <w:lang w:val="ru-RU"/>
        </w:rPr>
        <w:t xml:space="preserve">: 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Обоснование изменения</w:t>
      </w:r>
      <w:r>
        <w:rPr>
          <w:rFonts w:cs="GHEA Grapalat" w:ascii="GHEA Grapalat" w:hAnsi="GHEA Grapalat"/>
          <w:sz w:val="22"/>
          <w:lang w:val="ru-RU"/>
        </w:rPr>
        <w:t xml:space="preserve"> 55 пункт "</w:t>
      </w:r>
      <w:r>
        <w:rPr>
          <w:rFonts w:cs="GHEA Grapalat" w:ascii="GHEA Grapalat" w:hAnsi="GHEA Grapalat"/>
          <w:sz w:val="22"/>
          <w:lang w:val="ru-RU"/>
        </w:rPr>
        <w:t>Порядк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рганизаци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оцесс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закупок</w:t>
      </w:r>
      <w:r>
        <w:rPr>
          <w:rFonts w:cs="GHEA Grapalat" w:ascii="GHEA Grapalat" w:hAnsi="GHEA Grapalat"/>
          <w:sz w:val="22"/>
          <w:lang w:val="ru-RU"/>
        </w:rPr>
        <w:t xml:space="preserve">", </w:t>
      </w:r>
      <w:r>
        <w:rPr>
          <w:rFonts w:cs="GHEA Grapalat" w:ascii="GHEA Grapalat" w:hAnsi="GHEA Grapalat"/>
          <w:sz w:val="22"/>
          <w:lang w:val="ru-RU"/>
        </w:rPr>
        <w:t>утвержденного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остановлением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авительств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Республик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Арм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№</w:t>
      </w:r>
      <w:r>
        <w:rPr>
          <w:rFonts w:cs="GHEA Grapalat" w:ascii="GHEA Grapalat" w:hAnsi="GHEA Grapalat"/>
          <w:sz w:val="22"/>
          <w:lang w:val="ru-RU"/>
        </w:rPr>
        <w:t xml:space="preserve"> 526-</w:t>
      </w:r>
      <w:r>
        <w:rPr>
          <w:rFonts w:cs="GHEA Grapalat" w:ascii="GHEA Grapalat" w:hAnsi="GHEA Grapalat"/>
          <w:sz w:val="22"/>
        </w:rPr>
        <w:t>N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т</w:t>
      </w:r>
      <w:r>
        <w:rPr>
          <w:rFonts w:cs="GHEA Grapalat" w:ascii="GHEA Grapalat" w:hAnsi="GHEA Grapalat"/>
          <w:sz w:val="22"/>
          <w:lang w:val="ru-RU"/>
        </w:rPr>
        <w:t xml:space="preserve"> 4 </w:t>
      </w:r>
      <w:r>
        <w:rPr>
          <w:rFonts w:cs="GHEA Grapalat" w:ascii="GHEA Grapalat" w:hAnsi="GHEA Grapalat"/>
          <w:sz w:val="22"/>
          <w:lang w:val="ru-RU"/>
        </w:rPr>
        <w:t>мая</w:t>
      </w:r>
      <w:r>
        <w:rPr>
          <w:rFonts w:cs="GHEA Grapalat" w:ascii="GHEA Grapalat" w:hAnsi="GHEA Grapalat"/>
          <w:sz w:val="22"/>
          <w:lang w:val="ru-RU"/>
        </w:rPr>
        <w:t xml:space="preserve"> 2017 </w:t>
      </w:r>
      <w:r>
        <w:rPr>
          <w:rFonts w:cs="GHEA Grapalat" w:ascii="GHEA Grapalat" w:hAnsi="GHEA Grapalat"/>
          <w:sz w:val="22"/>
          <w:lang w:val="ru-RU"/>
        </w:rPr>
        <w:t>года</w:t>
      </w:r>
      <w:r>
        <w:rPr>
          <w:rFonts w:cs="GHEA Grapalat" w:ascii="GHEA Grapalat" w:hAnsi="GHEA Grapalat"/>
          <w:sz w:val="22"/>
          <w:lang w:val="ru-RU"/>
        </w:rPr>
        <w:t xml:space="preserve"> и пункты 8.5 и 8.15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 xml:space="preserve"> № 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>-21/15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szCs w:val="24"/>
          <w:lang w:val="ru-RU"/>
        </w:rPr>
      </w:pPr>
      <w:r>
        <w:rPr>
          <w:rFonts w:cs="GHEA Grapalat" w:ascii="GHEA Grapalat" w:hAnsi="GHEA Grapalat"/>
          <w:sz w:val="22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32"/>
        <w:widowControl w:val="false"/>
        <w:spacing w:lineRule="auto" w:line="360" w:before="0" w:after="160"/>
        <w:ind w:hanging="0"/>
        <w:jc w:val="center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4"/>
          <w:szCs w:val="24"/>
          <w:lang w:val="ru-RU"/>
        </w:rPr>
        <w:t>Заказчик: ЗАО Национальный Центр онкологии имени В.А. Фанарджяна РА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sz w:val="20"/>
          <w:u w:val="none"/>
          <w:lang w:val="es-ES"/>
        </w:rPr>
      </w:pPr>
      <w:r>
        <w:rPr>
          <w:rFonts w:cs="Sylfaen" w:ascii="GHEA Grapalat" w:hAnsi="GHEA Grapalat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Fanarjian Oncology Center</cp:lastModifiedBy>
  <cp:lastPrinted>2021-01-26T12:25:00Z</cp:lastPrinted>
  <dcterms:modified xsi:type="dcterms:W3CDTF">2021-01-26T08:31:00Z</dcterms:modified>
  <cp:revision>17</cp:revision>
  <dc:subject/>
  <dc:title>Ð²Úî²ð²ðàôÂÚàôÜ ´²ò  ÀÜÂ²ò²Î²ðàì  ÜàôØ   Î²î²ðºÈàô  Ø²êÆÜ</dc:title>
</cp:coreProperties>
</file>